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LANCI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204"/>
        <w:gridCol w:w="5514"/>
        <w:gridCol w:w="157"/>
        <w:gridCol w:w="3"/>
        <w:gridCol w:w="195"/>
        <w:gridCol w:w="1475"/>
        <w:gridCol w:w="2403"/>
      </w:tblGrid>
      <w:tr>
        <w:trPr>
          <w:trHeight w:val="499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 v. Clienti) - Riman.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 finanz. e comm.li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. mat. - Immob. immat. - Immob. finanz.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 fin. e comm.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Sociale, Utile e Riserv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VALORE AGGIUNTO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NETTI DI VENDITA</w:t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Operativ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singolo (Acquisti, … 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Lordo (VAL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del Lavoro 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v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Lordo (MOL) o EBITD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durevole (Ammortamenti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ta di valore di elementi dell'attivo (Accantonamenti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Netto (MON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accesso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gestione finanziari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 finanzia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Finanziar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oneri finanziari o EBIT</w:t>
            </w:r>
          </w:p>
        </w:tc>
        <w:tc>
          <w:tcPr>
            <w:tcW w:w="1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Ordinario (R.O.)</w:t>
            </w:r>
          </w:p>
        </w:tc>
        <w:tc>
          <w:tcPr>
            <w:tcW w:w="1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Imposte (Reddito lordo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SULTATO D’ESERCIZIO (REDDITO NETTO) </w:t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35"/>
        <w:gridCol w:w="1637"/>
        <w:gridCol w:w="312"/>
        <w:gridCol w:w="1536"/>
        <w:gridCol w:w="1321"/>
        <w:gridCol w:w="2129"/>
      </w:tblGrid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IT / Attività Totali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Debiti finanziari b/m-l t. med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/ Attività gest. op.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/ Ricavi netti di Vendit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 / Ricavi netti di Vendit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Attività gest. op.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Clienti medi al netto Iv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esterni / Fornitori medi al netto Iv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Rimanenze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Passività Total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enti + Pass. consolidate) / CN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i finanziari b/m-l t. medi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(Immob. Mat. + Immob. Immat.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ività consolidate) / Immob. Tot.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/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ità correnti - Rimanenze) / Pass.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ità immediate /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Ricavi netti di Vendita / Clienti medi al netto Iva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Acquisti esterni / Fornitori medi al netto Iva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Ricavi netti di Vendita / Rimanenze medie)</w:t>
            </w:r>
          </w:p>
        </w:tc>
      </w:tr>
      <w:tr>
        <w:trPr>
          <w:trHeight w:val="53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. Dilazione Clienti - GG. Dilazione Fornitori + GG. Giacenza Magazzino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- Pass.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 - Attività immobilizzate</w:t>
            </w:r>
          </w:p>
        </w:tc>
      </w:tr>
      <w:tr>
        <w:trPr>
          <w:trHeight w:val="397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04" w:type="dxa"/>
            <w:gridSpan w:val="7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B. Quando in un indice è presente, al numeratore o denominatore, un dato dello SP (stock) e un dato del CE (flusso) viene utilizzato per il dato dello SP i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alore me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35"/>
        <w:gridCol w:w="1637"/>
        <w:gridCol w:w="1045"/>
        <w:gridCol w:w="1045"/>
        <w:gridCol w:w="1044"/>
        <w:gridCol w:w="1120"/>
        <w:gridCol w:w="1044"/>
      </w:tblGrid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8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6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16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5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3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5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81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57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.02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44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18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1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.13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.82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.063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8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.85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65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3845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38450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27020" cy="188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16225" cy="1891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"/>
        <w:gridCol w:w="204"/>
        <w:gridCol w:w="4762"/>
        <w:gridCol w:w="1275"/>
        <w:gridCol w:w="1274"/>
        <w:gridCol w:w="1222"/>
        <w:gridCol w:w="1266"/>
      </w:tblGrid>
      <w:tr>
        <w:trPr>
          <w:trHeight w:val="402" w:hRule="atLeast"/>
        </w:trPr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1</w:t>
            </w:r>
          </w:p>
        </w:tc>
      </w:tr>
      <w:tr>
        <w:trPr>
          <w:trHeight w:val="402" w:hRule="atLeast"/>
        </w:trPr>
        <w:tc>
          <w:tcPr>
            <w:tcW w:w="516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26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51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9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6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6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9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6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5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2.167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6.855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81.707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.02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0.108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9.467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73.671</w:t>
            </w:r>
          </w:p>
        </w:tc>
      </w:tr>
      <w:tr>
        <w:trPr>
          <w:trHeight w:val="397" w:hRule="atLeast"/>
        </w:trPr>
        <w:tc>
          <w:tcPr>
            <w:tcW w:w="51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.82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4.504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25.862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11.7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895600" cy="1876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05125" cy="1876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88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20365" cy="1882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89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14650" cy="189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851" w:right="851" w:gutter="0" w:header="0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8:00Z</dcterms:created>
  <dc:creator> patelli</dc:creator>
  <dc:description/>
  <cp:keywords/>
  <dc:language>en-US</dc:language>
  <cp:lastModifiedBy>andrea</cp:lastModifiedBy>
  <cp:lastPrinted>2005-03-02T13:35:00Z</cp:lastPrinted>
  <dcterms:modified xsi:type="dcterms:W3CDTF">2005-12-20T16:31:00Z</dcterms:modified>
  <cp:revision>127</cp:revision>
  <dc:subject/>
  <dc:title/>
</cp:coreProperties>
</file>